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县级权限）</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eastAsia="zh-CN"/>
        </w:rPr>
      </w:pPr>
      <w:r>
        <w:rPr>
          <w:rFonts w:eastAsia="黑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rPr>
        <w:t>000125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25101004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符合有关安全生产的法律、法规、规章和国家标准或者行业标准、技术规范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 》 （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06: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