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采矿权变更登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采矿权变更登记</w:t>
      </w:r>
      <w:r>
        <w:rPr>
          <w:rFonts w:eastAsia="仿宋_GB2312" w:cs="仿宋_GB2312" w:ascii="仿宋_GB2312" w:hAnsi="仿宋_GB2312"/>
          <w:strike w:val="false"/>
          <w:dstrike w:val="false"/>
          <w:sz w:val="32"/>
          <w:szCs w:val="32"/>
          <w:lang w:val="en-US" w:eastAsia="zh-CN"/>
        </w:rPr>
        <w:t>(00011510200403)</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在采矿权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采矿权涉及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矿产资源开发利用方案、矿山地质环境保护与土地复垦方案经评审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符合油气资源开采其它有关法律法规等规定。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除转让变更外，申请人为原采矿权人。转让变更项目申请人应在中华人民共和国境内注册，净资产不低于</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亿元人民币的内外资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石油、天然气的，还应当提交国务院批准设立石油公司或者同意进行石油、天然气开采的批准文件以及采矿企业法人资格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采矿许可证有效期，按照矿山建设规模确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采矿许可证有效期满，需要继续采矿的，采矿权人应当在采矿许可证有效期届满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到登记管理机关办理延续登记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有下列情形之一的，采矿权人应当在采矿许可证有效期内，向登记管理机关申请变更登记</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变更矿区范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变更主要开采矿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变更开采方式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变更矿山企业名称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经依法批准转让采矿权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利用有关信息系统实现矿业权人勘查开采信息公示等，加强对采矿权人行为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转让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申请登记书或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业权出让收益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评审备案的矿产资源储量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矿山投产满</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采矿权转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上级主管部门或单位同意转让的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对外合作合同副本等有关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扩大矿区范围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申请登记书或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业权出让收益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评审备案的矿产资源储量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勘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矿山地质环境保护与土地复垦方案评审意见及公告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对外合作合同副本等有关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缩小矿区范围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申请登记书或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业权出让收益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评审备案的矿产资源储量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对外合作合同副本等有关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开采主矿种、开采方式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申请登记书或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业权出让收益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评审备案的矿产资源储量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山地质环境保护与土地复垦方案评审意见及公告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对外合作合同副本等有关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采矿权人名称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采矿权申请登记书或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业权出让收益缴纳或有偿处置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评审备案的矿产资源储量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采矿许可证正、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变更采矿权人名称的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对外合作合同副本等有关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石油、天然气的，还应当提交国务院批准设立石油公司或者同意进行石油、天然气开采的批准文件以及采矿企业法人资格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登记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暂停征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国家发改委关于取消、停征和免征一批行政事业性收费的通知》（财税〔</w:t>
      </w:r>
      <w:r>
        <w:rPr>
          <w:rFonts w:eastAsia="仿宋_GB2312" w:cs="仿宋_GB2312" w:ascii="仿宋_GB2312" w:hAnsi="仿宋_GB2312"/>
          <w:b w:val="false"/>
          <w:bCs w:val="false"/>
          <w:strike w:val="false"/>
          <w:dstrike w:val="false"/>
          <w:color w:val="000000"/>
          <w:sz w:val="32"/>
          <w:szCs w:val="32"/>
          <w:lang w:val="en-US" w:eastAsia="zh-CN"/>
        </w:rPr>
        <w:t>201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采矿权使用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每平方公里</w:t>
      </w:r>
      <w:r>
        <w:rPr>
          <w:rFonts w:eastAsia="仿宋_GB2312" w:cs="仿宋_GB2312" w:ascii="仿宋_GB2312" w:hAnsi="仿宋_GB2312"/>
          <w:b w:val="false"/>
          <w:bCs w:val="false"/>
          <w:strike w:val="false"/>
          <w:dstrike w:val="false"/>
          <w:color w:val="000000"/>
          <w:sz w:val="32"/>
          <w:szCs w:val="32"/>
          <w:lang w:val="en-US" w:eastAsia="zh-CN"/>
        </w:rPr>
        <w:t>100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c</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矿业权出让收益征收管理暂行办法》有关规定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1-3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 xml:space="preserve">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矿产资源勘查开采年度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第九条第一款  凡持有矿产勘查许可证、采矿许可证的矿业权人，应当按照本办法要求填报矿产资源勘查开采年度信息并按要求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0:39:00Z</dcterms:created>
  <dc:creator>49152</dc:creator>
  <dc:description/>
  <dc:language>en-US</dc:language>
  <cp:lastModifiedBy>luoxm</cp:lastModifiedBy>
  <cp:lastPrinted>2022-06-15T14:53:00Z</cp:lastPrinted>
  <dcterms:modified xsi:type="dcterms:W3CDTF">2023-03-17T14:55: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