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划定矿区范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2004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采矿产资源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采矿产资源审批（县级权限）【</w:t>
      </w:r>
      <w:r>
        <w:rPr>
          <w:rFonts w:eastAsia="仿宋_GB2312" w:cs="仿宋_GB2312" w:ascii="仿宋_GB2312" w:hAnsi="仿宋_GB2312"/>
          <w:strike w:val="false"/>
          <w:dstrike w:val="false"/>
          <w:sz w:val="32"/>
          <w:szCs w:val="32"/>
          <w:lang w:val="en-US"/>
        </w:rPr>
        <w:t>000115102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划定矿区范围</w:t>
      </w:r>
      <w:r>
        <w:rPr>
          <w:rFonts w:eastAsia="仿宋_GB2312" w:cs="仿宋_GB2312" w:ascii="仿宋_GB2312" w:hAnsi="仿宋_GB2312"/>
          <w:strike w:val="false"/>
          <w:dstrike w:val="false"/>
          <w:sz w:val="32"/>
          <w:szCs w:val="32"/>
          <w:lang w:val="en-US" w:eastAsia="zh-CN"/>
        </w:rPr>
        <w:t>(000115102004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三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四条、第七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推进矿产资源管理改革若干事项的意见（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国土资规〔</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法实施细则》第四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采矿权延续登记，采矿权变更登记，采矿权注销登记，开采矿产资源划定矿区范围批准，新设采矿权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为探矿权人，且原则上应当为营利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材料齐全、符合法定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申请范围不属于《矿产资源法》第二十条不得开采的地区，除特定情形外</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与其它矿业权垂直投影范围重叠，符合矿产资源规划和国家调控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具有与矿山建设相适应的地质报告，资源储量已经评审备案，地质勘查工作程度达到规定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勘查许可证在有效期内，涉及探矿权有偿处置的已按规定完成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申请稀土矿采矿权的，应符合国家产业政策和开采总量控制要求，且申请人具有国家确定的大型稀土企业集团主体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法律法规规章规范性文件对行政许可条件作出调整的，根据新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法》第三条  矿产资源属于国家所有，由国务院行使国家对矿产资源的所有权。地表或者地下的矿产资源的国家所有权，不因其所依附的土地的所有权或者使用权的不同而改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五条  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条  非经国务院授权的有关主管部门同意，不得在下列地区开采矿产资源</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港口、机场、国防工程设施圈定地区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重要工业区、大型水利工程设施、城镇市政工程设施附近一定距离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铁路、重要公路两侧一定距离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重要河流、堤坝两侧一定距离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国家划定的自然保护区、重要风景区，国家重点保护的不能移动的历史文物和名胜古迹所在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家规定不得开采矿产资源的其他地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矿区范围的确定应当依据经评审备案的矿产资源储量报告。资源储量规模为大型的非煤矿山、大中型煤矿依据的矿产资源储量勘查程度应当达到勘探程度，其他矿山应当达到详查及以上程度，砂石土等以招标拍卖挂牌方式直接出让采矿权的勘查程度的具体要求按照各省（区、市）有关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由国土资源部协议出让的，矿产资源储量评审备案由省级国土资源主管部门负责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采矿权申请人原则上应当为营利法人。外商投资企业申请限制类矿种采矿权的，应当出具有关部门的项目核准文件。申请放射性矿产资源采矿权的，应当出具行业主管部门的项目核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在取得采矿许可证后，须具备其他相关法定条件后方可实施开采作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新立采矿权申请范围不得与已设矿业权垂直投影范围重叠，下列情形除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范围与已设矿业权范围重叠，申请人与已设矿业权人为同一主体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油气与非油气之间，新立采矿权与已设矿业权重叠，双方签订了互不影响和权益保护协议的。其中，新立油气采矿权与已设小型露采砂石土类采矿权重叠，或新立小型露采砂石土类采矿权与已设油气矿业权重叠，申请人向登记管理机关提交了不影响已设矿业权人权益承诺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新立可地浸砂岩型铀矿采矿权与已设煤炭矿业权重叠，双方签订了互不影响和权益保护协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互不影响和权益保护协议不得损害国家利益和第三方合法权益。采取承诺方式的，小型露采砂石土类采矿权申请人应当承诺不影响已设油气矿业权勘查开采活动，确保安全生产、保护对方合法权益等；油气采矿权申请人应当承诺合理避让已设小型露采砂石土类采矿权，且不影响其开采活动，无法避让的要主动退出，确保安全生产、保护对方合法权益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自然资源部关于进一步规范稀土矿钨矿矿业权审批管理的通知（自然资规〔</w:t>
      </w:r>
      <w:r>
        <w:rPr>
          <w:rFonts w:eastAsia="仿宋_GB2312" w:cs="仿宋_GB2312" w:ascii="仿宋_GB2312" w:hAnsi="仿宋_GB2312"/>
          <w:b w:val="false"/>
          <w:bCs w:val="false"/>
          <w:strike w:val="false"/>
          <w:dstrike w:val="false"/>
          <w:color w:val="000000"/>
          <w:sz w:val="32"/>
          <w:szCs w:val="32"/>
          <w:lang w:val="en-US" w:eastAsia="zh-CN"/>
        </w:rPr>
        <w:t>2018</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一条  继续暂停受理新设稀土矿勘查开采登记申请。下列情形除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全额使用中央或者省级财政资金开展的稀土矿预查、普查或者必要的详查项目，凭下达预算文件向自然资源部提出申请，项目结束后注销探矿权。勘查发现稀土矿资源的，应在查明矿产资源储量登记后办理注销手续，纳入国家出资勘查形成的成果清单进行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人具有国家确定的大型稀土企业集团主体资格的稀土勘查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符合国家产业政策和开采总量控制要求，且申请人具有国家确定的大型稀土企业集团主体资格的稀土开采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开采矿产资源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采矿的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利用有关信息系统实现矿业权人勘查开采信息公示等，加强对采矿权人行为的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 划定矿区范围申请书（范围拐点坐标采用</w:t>
      </w:r>
      <w:r>
        <w:rPr>
          <w:rFonts w:eastAsia="仿宋_GB2312" w:cs="仿宋_GB2312" w:ascii="仿宋_GB2312" w:hAnsi="仿宋_GB2312"/>
          <w:b w:val="false"/>
          <w:bCs w:val="false"/>
          <w:strike w:val="false"/>
          <w:dstrike w:val="false"/>
          <w:color w:val="000000"/>
          <w:sz w:val="32"/>
          <w:szCs w:val="32"/>
          <w:lang w:val="en-US" w:eastAsia="zh-CN"/>
        </w:rPr>
        <w:t xml:space="preserve">2000 </w:t>
      </w:r>
      <w:r>
        <w:rPr>
          <w:rFonts w:ascii="仿宋_GB2312" w:hAnsi="仿宋_GB2312" w:cs="仿宋_GB2312" w:eastAsia="仿宋_GB2312"/>
          <w:b w:val="false"/>
          <w:bCs w:val="false"/>
          <w:strike w:val="false"/>
          <w:dstrike w:val="false"/>
          <w:color w:val="000000"/>
          <w:sz w:val="32"/>
          <w:szCs w:val="32"/>
          <w:lang w:val="en-US" w:eastAsia="zh-CN"/>
        </w:rPr>
        <w:t>国家大地坐标系，高程采用</w:t>
      </w:r>
      <w:r>
        <w:rPr>
          <w:rFonts w:eastAsia="仿宋_GB2312" w:cs="仿宋_GB2312" w:ascii="仿宋_GB2312" w:hAnsi="仿宋_GB2312"/>
          <w:b w:val="false"/>
          <w:bCs w:val="false"/>
          <w:strike w:val="false"/>
          <w:dstrike w:val="false"/>
          <w:color w:val="000000"/>
          <w:sz w:val="32"/>
          <w:szCs w:val="32"/>
          <w:lang w:val="en-US" w:eastAsia="zh-CN"/>
        </w:rPr>
        <w:t>1985</w:t>
      </w:r>
      <w:r>
        <w:rPr>
          <w:rFonts w:ascii="仿宋_GB2312" w:hAnsi="仿宋_GB2312" w:cs="仿宋_GB2312" w:eastAsia="仿宋_GB2312"/>
          <w:b w:val="false"/>
          <w:bCs w:val="false"/>
          <w:strike w:val="false"/>
          <w:dstrike w:val="false"/>
          <w:color w:val="000000"/>
          <w:sz w:val="32"/>
          <w:szCs w:val="32"/>
          <w:lang w:val="en-US" w:eastAsia="zh-CN"/>
        </w:rPr>
        <w:t>国家高程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经评审备案的矿产资源储量评审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 探矿权范围、申请划定的矿区范围、资源储量估算范围坐标及三者叠合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勘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矿业权出让收益缴纳或有偿处置证明材料（提供缴款通知书、分期缴款批复或包含矿业权出让收益缴纳时间、方式的矿业权成交确认书、矿业权出让合同以及矿业权出让收益缴纳票据和相关凭证等材料。如没有相应材料，应由负责征收的部门（机关）出具书面意见，说明矿业权出让收益缴纳的具体情况；对已批准将矿业权出让收益转增为国家基金或国家资本金的，应提供批复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 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特殊环节：部分情况下需组织听证、现场勘验、专家评审、鉴定、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四条  采矿权申请人在提出采矿权申请前，应当根据经批准的地质勘查储量报告，向登记管理机关申请划定矿区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申请立项，设立矿山企业的，应当根据划定的矿区范围，按照国家规定办理有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申请登记书和矿区范围图</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采矿权申请人资质条件的证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依法设立矿山企业的批准文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开采矿产资源的环境影响评价报告</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六</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石油、天然气的，还应当提交国务院批准设立石油公司或者同意进行石油、天然气开采的批准文件以及采矿企业法人资格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招标、拍卖、检验、检测、检疫、鉴定和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矿业权出让收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按《矿业权出让收益征收管理暂行办法》有关规定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国土资源部关于印发矿业权出让收益征收管理暂行办法的通知》（财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5</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国土资源部关于印发矿业权出让收益征收管理暂行办法的通知》（财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5</w:t>
      </w:r>
      <w:r>
        <w:rPr>
          <w:rFonts w:ascii="仿宋_GB2312" w:hAnsi="仿宋_GB2312" w:cs="仿宋_GB2312" w:eastAsia="仿宋_GB2312"/>
          <w:b w:val="false"/>
          <w:bCs w:val="false"/>
          <w:strike w:val="false"/>
          <w:dstrike w:val="false"/>
          <w:color w:val="000000"/>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划定矿区范围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颁发采矿许可证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七条  采矿许可证有效期，按照矿山建设规模确定：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四条  在中华人民共和国领域及管辖的其他海域勘查、开采矿产资源，必须遵守《中华人民共和国矿产资源法》（以下简称《矿产资源法》）和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国家对矿产资源的勘查、开采试行许可证制度。勘查矿产资源，必须依法申请登记，领取勘查许可证，取得探矿权；开采矿产资源，必须依法申请登记，领取采矿许可证，取得采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6:39:00Z</dcterms:created>
  <dc:creator>49152</dc:creator>
  <dc:description/>
  <dc:language>en-US</dc:language>
  <cp:lastModifiedBy>张颖</cp:lastModifiedBy>
  <cp:lastPrinted>2022-06-15T06:53:00Z</cp:lastPrinted>
  <dcterms:modified xsi:type="dcterms:W3CDTF">2023-03-17T14:2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1.0.8096</vt:lpwstr>
  </property>
  <property fmtid="{D5CDD505-2E9C-101B-9397-08002B2CF9AE}" pid="4" name="commondata">
    <vt:lpwstr>commondata</vt:lpwstr>
  </property>
</Properties>
</file>